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5б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79"/>
        <w:gridCol w:w="1533"/>
        <w:gridCol w:w="1395"/>
        <w:gridCol w:w="2372"/>
        <w:gridCol w:w="2094"/>
        <w:gridCol w:w="1003"/>
        <w:gridCol w:w="1245"/>
        <w:gridCol w:w="1925"/>
        <w:gridCol w:w="1525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  <w:tr>
        <w:trPr>
          <w:trHeight w:val="173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1 стр. 231 (уст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нового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sjyc6z8XX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09 -уст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10,911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ить упражнение</w:t>
              <w:br/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104849</w:t>
              </w:r>
            </w:hyperlink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14 (1-4) - письмен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914 (5-12),  919, 923, 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5687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,925,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learningapps.org/view4440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, выставление отм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грузка отме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ужок «Занимательная математика»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ZoA7HjgiE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-я  917,931,933,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Проверочная работа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7026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упр. 946 из учебника (подробно расписать все действ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Упр. 1 стр. 240 – ус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) Просмотр видеоролика с изложением нового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szCs w:val="24"/>
                </w:rPr>
                <w:t>https://youtu.be/S8zncBg7z0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3 – уст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966 (1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64, 967 (1-6), 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210876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youtu.be/psjyc6z8XXU" TargetMode="External"/><Relationship Id="rId4" Type="http://schemas.openxmlformats.org/officeDocument/2006/relationships/hyperlink" Target="https://learningapps.org/view8104849" TargetMode="External"/><Relationship Id="rId5" Type="http://schemas.openxmlformats.org/officeDocument/2006/relationships/hyperlink" Target="https://learningapps.org/view568727" TargetMode="External"/><Relationship Id="rId6" Type="http://schemas.openxmlformats.org/officeDocument/2006/relationships/hyperlink" Target="https://learningapps.org/view444020" TargetMode="External"/><Relationship Id="rId7" Type="http://schemas.openxmlformats.org/officeDocument/2006/relationships/hyperlink" Target="https://youtu.be/rZoA7HjgiE0" TargetMode="External"/><Relationship Id="rId8" Type="http://schemas.openxmlformats.org/officeDocument/2006/relationships/hyperlink" Target="https://learningapps.org/view8702621" TargetMode="External"/><Relationship Id="rId9" Type="http://schemas.openxmlformats.org/officeDocument/2006/relationships/hyperlink" Target="https://youtu.be/S8zncBg7z0M" TargetMode="External"/><Relationship Id="rId10" Type="http://schemas.openxmlformats.org/officeDocument/2006/relationships/hyperlink" Target="https://learningapps.org/view210876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53:00Z</dcterms:created>
  <dc:creator>user</dc:creator>
  <dc:description/>
  <dc:language>en-US</dc:language>
  <cp:lastModifiedBy>irina</cp:lastModifiedBy>
  <dcterms:modified xsi:type="dcterms:W3CDTF">2020-03-29T17:04:00Z</dcterms:modified>
  <cp:revision>3</cp:revision>
  <dc:subject/>
  <dc:title/>
</cp:coreProperties>
</file>