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06.04.2020 по 10.04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Шупта А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5б    1 ПОДГРУПП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89117690985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am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497"/>
        <w:gridCol w:w="1381"/>
        <w:gridCol w:w="1591"/>
        <w:gridCol w:w="1528"/>
        <w:gridCol w:w="2136"/>
        <w:gridCol w:w="1243"/>
        <w:gridCol w:w="1243"/>
        <w:gridCol w:w="1917"/>
        <w:gridCol w:w="6"/>
        <w:gridCol w:w="1528"/>
      </w:tblGrid>
      <w:tr>
        <w:trPr>
          <w:trHeight w:val="60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17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6.0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Английский язы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уг. Увлечения. Формирование лекс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гол «быть» в прошедшем времен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материала к УМК  с опорой на учебник(У. стр. 106-107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rE8eR0DQMV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дставление правила образования прошедшего времени(глагол «быть» в прошедшем времени)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i1.wp.com/englex.ru/wp-content/uploads/to-be-in-past-simple.png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.т. стр.65№1-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s://fhd.multiurok.ru/4/0/9/409ffc484e06ca67a8319f352c41c703e3583fa3/img6.jp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7.04.2020 до 15.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(тестом), обязательно подписав работу (ФИ, класс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fhd.multiurok.ru/4/0/9/409ffc484e06ca67a8319f352c41c703e3583fa3/img6.jp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Оценка содержания выполненного задания </w:t>
            </w:r>
          </w:p>
        </w:tc>
      </w:tr>
      <w:tr>
        <w:trPr>
          <w:trHeight w:val="5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Английский язы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ошедшее простое время. Правильные и неправильные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Отрицательные и вопросительные формы прошедшего времени.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материала к 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pk2RLn1YIf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учение правила в учебн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  <w:r>
              <w:rPr>
                <w:rFonts w:cs="Times New Roman" w:ascii="Times New Roman" w:hAnsi="Times New Roman"/>
                <w:szCs w:val="24"/>
              </w:rPr>
              <w:t xml:space="preserve"> 6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  <w:r>
              <w:rPr>
                <w:rFonts w:cs="Times New Roman" w:ascii="Times New Roman" w:hAnsi="Times New Roman"/>
                <w:szCs w:val="24"/>
              </w:rPr>
              <w:t>7(грамматический словарь), таблица неправильных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.т. стр. 66№2, стр.66№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s://ds04.infourok.ru/uploads/ex/12de/000c6eed-0065dc7f/hello_html_m51ed08bf.gi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8.04.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До 15.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, обязательно подписав работу (ФИ, клас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</w:tc>
      </w:tr>
      <w:tr>
        <w:trPr>
          <w:trHeight w:val="5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9.04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верка домашнего задания. Выставление отме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 15.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Выгрузка отметок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mdo451@gmail.com" TargetMode="External"/><Relationship Id="rId3" Type="http://schemas.openxmlformats.org/officeDocument/2006/relationships/hyperlink" Target="https://youtu.be/rE8eR0DQMVg" TargetMode="External"/><Relationship Id="rId4" Type="http://schemas.openxmlformats.org/officeDocument/2006/relationships/hyperlink" Target="https://i1.wp.com/englex.ru/wp-content/uploads/to-be-in-past-simple.png" TargetMode="External"/><Relationship Id="rId5" Type="http://schemas.openxmlformats.org/officeDocument/2006/relationships/hyperlink" Target="https://fhd.multiurok.ru/4/0/9/409ffc484e06ca67a8319f352c41c703e3583fa3/img6.jpg" TargetMode="External"/><Relationship Id="rId6" Type="http://schemas.openxmlformats.org/officeDocument/2006/relationships/hyperlink" Target="https://fhd.multiurok.ru/4/0/9/409ffc484e06ca67a8319f352c41c703e3583fa3/img6.jpg" TargetMode="External"/><Relationship Id="rId7" Type="http://schemas.openxmlformats.org/officeDocument/2006/relationships/hyperlink" Target="https://youtu.be/pk2RLn1YIfs" TargetMode="External"/><Relationship Id="rId8" Type="http://schemas.openxmlformats.org/officeDocument/2006/relationships/hyperlink" Target="https://ds04.infourok.ru/uploads/ex/12de/000c6eed-0065dc7f/hello_html_m51ed08bf.gi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22:00Z</dcterms:created>
  <dc:creator>user</dc:creator>
  <dc:description/>
  <cp:keywords/>
  <dc:language>en-US</dc:language>
  <cp:lastModifiedBy>4.1.22</cp:lastModifiedBy>
  <dcterms:modified xsi:type="dcterms:W3CDTF">2020-03-27T06:25:00Z</dcterms:modified>
  <cp:revision>3</cp:revision>
  <dc:subject/>
  <dc:title/>
</cp:coreProperties>
</file>