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исание учителя-предметника по классам на учебную неделю с 06.04.2020 по 10.04.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 Слободзян Ир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   5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: тел.: тел.: 89219428023  (с 15.00до17.00)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SKYP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elicia</w:t>
      </w:r>
      <w:r>
        <w:rPr>
          <w:rStyle w:val="InternetLink"/>
          <w:rFonts w:cs="Times New Roman" w:ascii="Times New Roman" w:hAnsi="Times New Roman"/>
          <w:sz w:val="28"/>
          <w:szCs w:val="28"/>
        </w:rPr>
        <w:t>082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39"/>
        <w:gridCol w:w="1673"/>
        <w:gridCol w:w="1395"/>
        <w:gridCol w:w="2372"/>
        <w:gridCol w:w="2094"/>
        <w:gridCol w:w="1003"/>
        <w:gridCol w:w="1245"/>
        <w:gridCol w:w="1925"/>
        <w:gridCol w:w="1525"/>
      </w:tblGrid>
      <w:tr>
        <w:trPr>
          <w:trHeight w:val="6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Дата организации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о расписа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Пред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Тем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оведения уро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Материал для самостоя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Форма предоставления результ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Дата и время предоставления резуль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Средства коммуник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Текущая аттестация оценив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6.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b/>
                <w:szCs w:val="24"/>
              </w:rPr>
              <w:t>конференция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полнительное занятие по имеющимся вопросам</w:t>
            </w:r>
          </w:p>
        </w:tc>
      </w:tr>
      <w:tr>
        <w:trPr>
          <w:trHeight w:val="173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7.0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еоконференция МЭ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1 стр. 231 (устно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видеоролика с изложением нового учебного материал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psjyc6z8XXU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909 -уст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910,911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ить упражнение</w:t>
              <w:br/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8104849</w:t>
              </w:r>
            </w:hyperlink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914 (1-4) - письменн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граф 3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 из учебник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2, 914 (5-12),91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8.04.2020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(тестом), обязательно подписав работу (ФИ, класс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Оценка содержания выполненного задания 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7.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b/>
                <w:szCs w:val="24"/>
              </w:rPr>
              <w:t>конференция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ружок «Занимательная математика»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8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,  919, 923, 9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56872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граф 3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я из учеб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,925,9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е из и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s://learningapps.org/view44402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9.04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 заданием, обязательно подписав работу (ФИ, клас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8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верка домашнего задания, выставление отмет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грузка отмет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09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еоконференция М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видеоролика с изложением учебного материал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youtu.be/rZoA7HjgiE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-я  917,931,933,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Проверочная работа из интерн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87026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)упр. 946 из учебника (подробно расписать все действи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и заданиями, обязательно подписав работу (ФИ, класс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ение десятичных дроб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еоконференция МЭ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) Упр. 1 стр. 240 – устн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) Просмотр видеоролика с изложением нового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szCs w:val="24"/>
                </w:rPr>
                <w:t>https://youtu.be/S8zncBg7z0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. 963 – устн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.966 (1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. 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граф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964, 967 (1-6), 9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жнение из интерн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learningapps.org/view210876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то выполненных зад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3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 1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электронную почту выслать ФОТО с выполненными заданиями, обязательно подписав работу (ФИ, класс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ценка содержания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0.04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ма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b/>
                <w:szCs w:val="24"/>
              </w:rPr>
              <w:t>конференция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полнительное занятие по имеющимся вопроса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_do451@mail.ru" TargetMode="External"/><Relationship Id="rId3" Type="http://schemas.openxmlformats.org/officeDocument/2006/relationships/hyperlink" Target="https://youtu.be/psjyc6z8XXU" TargetMode="External"/><Relationship Id="rId4" Type="http://schemas.openxmlformats.org/officeDocument/2006/relationships/hyperlink" Target="https://learningapps.org/view8104849" TargetMode="External"/><Relationship Id="rId5" Type="http://schemas.openxmlformats.org/officeDocument/2006/relationships/hyperlink" Target="https://learningapps.org/view568727" TargetMode="External"/><Relationship Id="rId6" Type="http://schemas.openxmlformats.org/officeDocument/2006/relationships/hyperlink" Target="https://learningapps.org/view444020" TargetMode="External"/><Relationship Id="rId7" Type="http://schemas.openxmlformats.org/officeDocument/2006/relationships/hyperlink" Target="https://youtu.be/rZoA7HjgiE0" TargetMode="External"/><Relationship Id="rId8" Type="http://schemas.openxmlformats.org/officeDocument/2006/relationships/hyperlink" Target="https://learningapps.org/view8702621" TargetMode="External"/><Relationship Id="rId9" Type="http://schemas.openxmlformats.org/officeDocument/2006/relationships/hyperlink" Target="https://youtu.be/S8zncBg7z0M" TargetMode="External"/><Relationship Id="rId10" Type="http://schemas.openxmlformats.org/officeDocument/2006/relationships/hyperlink" Target="https://learningapps.org/view210876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18:00Z</dcterms:created>
  <dc:creator>user</dc:creator>
  <dc:description/>
  <cp:keywords/>
  <dc:language>en-US</dc:language>
  <cp:lastModifiedBy>User</cp:lastModifiedBy>
  <dcterms:modified xsi:type="dcterms:W3CDTF">2020-03-27T11:36:00Z</dcterms:modified>
  <cp:revision>3</cp:revision>
  <dc:subject/>
  <dc:title/>
</cp:coreProperties>
</file>