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51</w:t>
      </w:r>
    </w:p>
    <w:p>
      <w:pPr>
        <w:pStyle w:val="Normal"/>
        <w:jc w:val="center"/>
        <w:rPr/>
      </w:pP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БОУ СОШ  № 45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т «_____»_________2018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а педагогическим сове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БОУ СОШ  № 45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т «_____»________2018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Утверждаю»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школ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С.Ильи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№_________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т «_____»________2018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ind w:firstLine="709"/>
        <w:jc w:val="center"/>
        <w:rPr/>
      </w:pPr>
      <w:r>
        <w:rPr/>
        <w:t>внеурочной деятельности</w:t>
      </w:r>
    </w:p>
    <w:p>
      <w:pPr>
        <w:pStyle w:val="Normal"/>
        <w:ind w:firstLine="709"/>
        <w:jc w:val="center"/>
        <w:rPr/>
      </w:pPr>
      <w:r>
        <w:rPr/>
        <w:t>«Азбука Победы»</w:t>
      </w:r>
    </w:p>
    <w:p>
      <w:pPr>
        <w:pStyle w:val="Normal"/>
        <w:ind w:firstLine="709"/>
        <w:jc w:val="center"/>
        <w:rPr/>
      </w:pPr>
      <w:r>
        <w:rPr/>
        <w:t>(духовно-нравственное направление)</w:t>
      </w:r>
    </w:p>
    <w:p>
      <w:pPr>
        <w:pStyle w:val="Normal"/>
        <w:ind w:firstLine="709"/>
        <w:jc w:val="center"/>
        <w:rPr/>
      </w:pPr>
      <w:r>
        <w:rPr/>
        <w:t>4 класс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Возрастная группа от 9 до 11 лет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Срок реализации программы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с 2018-2019 учебный год</w:t>
      </w:r>
    </w:p>
    <w:p>
      <w:pPr>
        <w:pStyle w:val="Normal"/>
        <w:ind w:firstLine="708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оставители: Добрягина Н.В., зав.музеем</w:t>
      </w:r>
    </w:p>
    <w:p>
      <w:pPr>
        <w:pStyle w:val="Normal"/>
        <w:jc w:val="right"/>
        <w:rPr/>
      </w:pPr>
      <w:r>
        <w:rPr/>
        <w:t>Скопина Е.В., учитель начальных классов</w:t>
      </w:r>
    </w:p>
    <w:p>
      <w:pPr>
        <w:pStyle w:val="Normal"/>
        <w:jc w:val="right"/>
        <w:rPr/>
      </w:pPr>
      <w:r>
        <w:rPr/>
        <w:t>Антонова Ю.А., учитель начальных клас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Актуальность</w:t>
      </w:r>
    </w:p>
    <w:p>
      <w:pPr>
        <w:pStyle w:val="Normal"/>
        <w:jc w:val="both"/>
        <w:rPr/>
      </w:pPr>
      <w:r>
        <w:rPr>
          <w:color w:val="000000"/>
        </w:rPr>
        <w:t xml:space="preserve">Прошло много десятков лет, как закончилась страшная война. Уходят из жизни защитники родины, их остаётся с каждым годом всё меньше. А жестокая кровопролитная война стала историей. </w:t>
      </w:r>
      <w:r>
        <w:rPr/>
        <w:t>Многочисленные опросы показали, что современные дети не знают конкретных фактов о ВОВ.</w:t>
      </w:r>
    </w:p>
    <w:p>
      <w:pPr>
        <w:pStyle w:val="Normal"/>
        <w:jc w:val="both"/>
        <w:rPr/>
      </w:pPr>
      <w:r>
        <w:rPr>
          <w:color w:val="000000"/>
        </w:rPr>
        <w:t>Но о войне забывать нельзя, о ней надо помнить всем поколениям, нельзя забывать подвиг своих дедов. О войне надо рассказывать детям.</w:t>
      </w:r>
      <w:r>
        <w:rPr/>
        <w:t xml:space="preserve">  </w:t>
      </w:r>
    </w:p>
    <w:p>
      <w:pPr>
        <w:pStyle w:val="Normal"/>
        <w:jc w:val="both"/>
        <w:rPr/>
      </w:pPr>
      <w:r>
        <w:rPr/>
        <w:t>Считаем, что изучение настоящих документов, знание исторической истины способны сформировать подлинную гражданскую позицию, которая станет основой объективного отношения к действительности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 если люди будут знать, что такое война, то будут милосердны, рассудительны и мудры, тогда и войн будет меньш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</w:rPr>
        <w:t>Авторская программа «Азбука Победы» разработана Добрягиной Н.В. и Скопиной Е.В.</w:t>
      </w:r>
    </w:p>
    <w:p>
      <w:pPr>
        <w:pStyle w:val="Normal"/>
        <w:jc w:val="both"/>
        <w:rPr/>
      </w:pPr>
      <w:r>
        <w:rPr>
          <w:bCs/>
          <w:color w:val="000000"/>
        </w:rPr>
        <w:t>Программа связана с курсом «Окружающий мир», раздел «Страницы истории России»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color w:val="000000"/>
        </w:rPr>
        <w:t>Цель программы:</w:t>
      </w:r>
      <w:r>
        <w:rPr>
          <w:color w:val="000000"/>
          <w:shd w:fill="FFFFFF" w:val="clear"/>
        </w:rPr>
        <w:t xml:space="preserve"> сформировать представления о Великой Отечественной войне и её героях; создать образ Великой Отечественной войны как тяжелейшего испытания, выпавшего на долю всех жителей нашей страны, </w:t>
      </w:r>
      <w:r>
        <w:rPr>
          <w:color w:val="000000"/>
        </w:rPr>
        <w:t>воспитывать гражданско-патриотические чувства у детей школьного возраста. Испытывать чувство гордости за подвиг народа в Великой Отечественной Войне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формировать представления об исторических событиях; расширять знания детей о В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познакомить с пятью знаменитыми  сражениями ВО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знакомить с героями ВО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 уяснить главные уроки войны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ть умение работать с карто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ть умение работы с дополнительными источниками информ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ознакомить с художественными произведениями, посвящёнными событиям ВО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развивать познавательные способности в процессе практической деятельност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развивать творческие способност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способствовать развитию речи через чтение стихов и составление рассказов о войн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способствовать формированию интереса к истории своей родин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формировать нравственно-патриотические качества: храбрость, мужество, любовь к родине, гордость за свою страну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Для изучения событий ВОВ в рамках программы «Азбука Победы» выбраны 5 основных битв (</w:t>
      </w:r>
      <w:r>
        <w:rPr>
          <w:color w:val="000000"/>
        </w:rPr>
        <w:t xml:space="preserve">битва за Москву, Сталинградская битва, Курская дуга, Блокада Ленинграда, битва за Берлин), </w:t>
      </w:r>
      <w:r>
        <w:rPr/>
        <w:t>потому, ч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-первых, каждая из них имела переломное, судьбоносное значение в ходе всей 2-й мировой войн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-вторых, алгоритм изучения материала способствует усвоению фактов и событий в определённом порядке и в случае необходимости поможет усваивать любую другую историческую информ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-третьих, выделение пяти основных эпизодов войны должны стать  «хребтом», на который в дальнейшем при желании ученик сможет  "нанизывать" дополнительные сведения, расширяя картину исторических знаний, имея чёткую логическую основу, не допускающую путаницы и смешения дат и событий. 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Учащиеся знакомятся со страницами истории нашей страны того периода, с героизмом и патриотизмом советского народа, узнают имена полководцев и их роль в рассматриваемых сражениях.  Важнейшей составляющей является материал о земляках и родственниках, принимавших участие в данных боевых действиях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Знакомство с произведениями искусства, посвящёнными Великой Отечественной войне и конкретным событиям будет способствовать более эмоциональному восприятию и пониманию рассматриваемого материала. День Победы — всенародный праздни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Прошлое родного края. История страны и родного края в названиях городов, улиц, в памяти народа, семь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накомство с новым курсом «Азбука Победы». </w:t>
      </w:r>
      <w:r>
        <w:rPr/>
        <w:t>Чем будем заниматься. Тематика. По какому алгоритму будут строиться блоки тем. –</w:t>
      </w:r>
      <w:r>
        <w:rPr>
          <w:b/>
        </w:rPr>
        <w:t xml:space="preserve"> 1 ч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Блок 1. Битва за Москву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(1941г.) – 5 ч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тские ученые дали название </w:t>
      </w:r>
      <w:r>
        <w:rPr>
          <w:bCs/>
          <w:color w:val="000000"/>
        </w:rPr>
        <w:t>«Битва под Москвой»</w:t>
      </w:r>
      <w:r>
        <w:rPr>
          <w:color w:val="000000"/>
        </w:rPr>
        <w:t>, боевым действиям на одном из этапов </w:t>
      </w:r>
      <w:hyperlink r:id="rId2">
        <w:r>
          <w:rPr>
            <w:rStyle w:val="InternetLink"/>
            <w:color w:val="000000"/>
            <w:u w:val="none"/>
          </w:rPr>
          <w:t>Великой Отечественной войны</w:t>
        </w:r>
      </w:hyperlink>
      <w:r>
        <w:rPr>
          <w:color w:val="000000"/>
        </w:rPr>
        <w:t xml:space="preserve">. Это произошло в период с октября по январь, 1941 и 1942 годов соответственно. Битва за Москву, являлась центром плана Гитлера по захвату власти в СССР. </w:t>
      </w:r>
    </w:p>
    <w:p>
      <w:pPr>
        <w:pStyle w:val="Normal"/>
        <w:jc w:val="both"/>
        <w:rPr/>
      </w:pPr>
      <w:r>
        <w:rPr/>
        <w:t xml:space="preserve">Военные операции фашистов «Операция Тайфун», «план Барбаросс». Планы по захвату стратегически важных объектов на пути к Москве.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Георгий Жуков возглавил оборону Москвы. </w:t>
      </w:r>
      <w:r>
        <w:rPr>
          <w:bCs/>
        </w:rPr>
        <w:t xml:space="preserve">Можайская линия обороны (13-30 октября). Защитники Москвы: </w:t>
      </w:r>
      <w:r>
        <w:rPr/>
        <w:t>16 армия под командованием генерал-лейтенанта Рокоссовского, охраняла Волоколамск, Можайск защищала 5 армия под командованием генерал - майора Говорова, 43 армия генерала - майора Голубева защищала Малоярославец, 49 армия под командованием генерал - лейтенанта Захаркина защищала Калугу. Мужество и героизм мирного населения. Примеры героизма защитников города.</w:t>
      </w:r>
    </w:p>
    <w:p>
      <w:pPr>
        <w:pStyle w:val="Normal"/>
        <w:jc w:val="both"/>
        <w:rPr/>
      </w:pPr>
      <w:r>
        <w:rPr>
          <w:color w:val="000000"/>
        </w:rPr>
        <w:t xml:space="preserve">Традиционный военный парад 7 ноября (День революции) на Красной площади, его большое символическое значение - неизменная решимость советского народа. Поражение </w:t>
      </w:r>
      <w:r>
        <w:rPr/>
        <w:t xml:space="preserve">армии Вермахта. Успехи советской армии. </w:t>
      </w:r>
    </w:p>
    <w:p>
      <w:pPr>
        <w:pStyle w:val="Normal"/>
        <w:jc w:val="both"/>
        <w:rPr>
          <w:color w:val="000000"/>
        </w:rPr>
      </w:pPr>
      <w:r>
        <w:rPr/>
        <w:t>Наши земляки и родственники- участники битвы за Москву.</w:t>
      </w:r>
    </w:p>
    <w:p>
      <w:pPr>
        <w:pStyle w:val="Normal"/>
        <w:jc w:val="both"/>
        <w:rPr/>
      </w:pPr>
      <w:r>
        <w:rPr/>
        <w:t>Значение битвы за Москву. Битва за Москву в художественных произведен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Блок 2. Сталинградская битва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17 июля 1942 года - 2 февраля 1943 года) – 6 ч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7 июля 1942 года началось Сталинградское сражение. </w:t>
      </w:r>
      <w:r>
        <w:rPr>
          <w:bCs/>
          <w:color w:val="000000"/>
        </w:rPr>
        <w:t>Цель</w:t>
      </w:r>
      <w:r>
        <w:rPr>
          <w:color w:val="000000"/>
        </w:rPr>
        <w:t xml:space="preserve"> фашистских войск: захват Сталинграда (ныне Волгограда), прорыв к Волге нефтеносным районам Кавказа, к плодородным землям Кубани и Дона. 200 дней (с 17 июля 1942 года по 2 февраля 1943 года) продолжалась Сталинградская битва. Ход военных действий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жесточённые бои за каждую улицу, каждый квартал, каждое большое здание. Защитники города стояли насмерть. Погибло почти всё оставшееся в городе население. К ноябрю немцы захватили почти весь город. Сталинград был превращён в руин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Дом Павлова. </w:t>
      </w:r>
      <w:r>
        <w:rPr>
          <w:color w:val="000000"/>
        </w:rPr>
        <w:t>Дом был построен так, что от него вела прямая ровная дорога к Волге. Отсюда можно было наблюдать и обстреливать занявшую противником часть города до 1 км и дальше. Именно поэтому дом приобретал важное тактическое знач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В конце сентября 1942 года группа сержанта Якова Павлова в составе четырёх человек проникла в дом и удерживала его в течение двух суток. На третьи сутки на помощь отважной четвёрке прибыло подкрепление. Теперь гарнизон «Дома Павлова» состоял из 24 человек. Умелая организация обороны дома и героизм его воинов позволили маленькому гарнизону в течение 58 дней успешно отбивать значительно превосходящих сил противника. На личной карте Паулюса этот дом был отмечен как крепость. Дом Павлова так и остался неприступным для врагов. За этот подвиг Якову Павлову было присвоено звание Героя Советского Союз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9 ноября начинается наступательная операция «Уран», планированием которой занимался Г. К. Жуков. Фашисты были окружены советскими солдатами, прибывшими на помощь Сталинграду. Враги были окружены и сдались в плен. В Германии по поводу поражения был объявлен трёхмесячный трау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ле войны был сооружён мемориал-памятник защитникам города в Сталинграде на Мамаевом кургане, который называют главной высотой Росс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</w:rPr>
        <w:t>Значение битвы:</w:t>
      </w:r>
      <w:r>
        <w:rPr>
          <w:color w:val="000000"/>
        </w:rPr>
        <w:t> эта победа стала началом коренного перелома в ходе ВОВ и началом победоносного шествия советских войск и началом падения Гитлеровской Империи.</w:t>
      </w:r>
    </w:p>
    <w:p>
      <w:pPr>
        <w:pStyle w:val="Normal"/>
        <w:jc w:val="both"/>
        <w:rPr/>
      </w:pPr>
      <w:r>
        <w:rPr/>
        <w:t>Наши земляки и родственники – участники Сталинградской битвы.</w:t>
      </w:r>
    </w:p>
    <w:p>
      <w:pPr>
        <w:pStyle w:val="Normal"/>
        <w:jc w:val="both"/>
        <w:rPr/>
      </w:pPr>
      <w:r>
        <w:rPr/>
        <w:t>Значение Сталинградской битвы в ВОВ. Сталинградская битва в художественных произведен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Блок 3. Курская битва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5 июля - 23 августа 1943 года) -4 ч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перация «Цитадель» продолжалась 50 дней и ночей. План немцев заключался в следующем. Они собирались молниеносным ударом захватить выступ и начать наступление. Советская разведка сообщила о немецких планах советскому командованию. Узнав точно время наступления, и цель главного удара, наши руководители приказали укрепить обороны, в этих местах. Битва началась на рассвете 5 июля 1943 года. На собравшихся перед самой линией фронта, обрушился шквальный огонь советской армии, нанеся им большой урон. Наступление врага застопорилос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ои носили исключительно напряжённый и кровопролитный характер. Окончательно похоронило операцию «Цитадель» крупнейшее за всю войну танковое сражение под деревней Прохоровкой (12 июля), в котором участвовали 1200 танков и самоходных орудий. На поле боя били лучшие танковые модели второй мировой войны. Советский Т-34 схлестнулся с немецким Тигром. Враг не смог прорвать оборону наших войс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 июля советские войска перешли в наступл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 августа освободили города Орёл и Белгород. Вечером в честь этого события в Москве впервые за два года войны был дан победный салют. 23 августа 1943 года Курская битва закончилась освобождением Харьк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чение битвы: после Курской битвы началось массовое изгнание оккупантов. Советская армия перешла в наступление по всему фронту.</w:t>
      </w:r>
    </w:p>
    <w:p>
      <w:pPr>
        <w:pStyle w:val="Normal"/>
        <w:jc w:val="both"/>
        <w:rPr/>
      </w:pPr>
      <w:r>
        <w:rPr/>
        <w:t>Наши земляки и родственники – участники битвы на Курской дуге.</w:t>
      </w:r>
    </w:p>
    <w:p>
      <w:pPr>
        <w:pStyle w:val="Normal"/>
        <w:jc w:val="both"/>
        <w:rPr/>
      </w:pPr>
      <w:r>
        <w:rPr/>
        <w:t>Курская битва в художественных произведениях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Блок 4. Блокада Ленинграда (8 сентября1941г. – 27 января 1944г.) – 8 ч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Битва за Ленинград продолжалась с 10 июля 1941 г. по 9 августа 1944 г. и стала </w:t>
      </w:r>
      <w:hyperlink r:id="rId3" w:tgtFrame="_blank">
        <w:r>
          <w:rPr>
            <w:rStyle w:val="InternetLink"/>
            <w:color w:val="000000"/>
            <w:u w:val="none"/>
          </w:rPr>
          <w:t>самой длительной в ходе Великой Отечественной войны</w:t>
        </w:r>
      </w:hyperlink>
      <w:r>
        <w:rPr>
          <w:color w:val="000000"/>
        </w:rPr>
        <w:t>. В ней в разное время участвовали войска Северного, Северо-Западного, Ленинградского, Волховского, Карельского и 2-го Прибалтийского фронтов, соединений авиации дальнего действия и Войск ПВО страны, Краснознаменный Балтийский флот (КБФ), Чудская, Ладожская и Онежская военные флотилии, формирования партизан, а также трудящиеся Ленинграда и област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Для руководства Германии захват Ленинграда имел </w:t>
      </w:r>
      <w:hyperlink r:id="rId4" w:tgtFrame="_blank">
        <w:r>
          <w:rPr>
            <w:rStyle w:val="InternetLink"/>
            <w:color w:val="000000"/>
            <w:u w:val="none"/>
          </w:rPr>
          <w:t>важное военно-политическое значение</w:t>
        </w:r>
      </w:hyperlink>
      <w:r>
        <w:rPr>
          <w:color w:val="000000"/>
        </w:rPr>
        <w:t xml:space="preserve">. Ленинград являлся одним из крупнейших политических, стратегических и экономических центров Советского Союза. Потеря города означала изоляцию северных районов СССР, лишение Балтийского флота возможностей базирования в Балтийском море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Этапы военных действий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</w:rPr>
        <w:t>1-й этап (10 июля - 30 сентября 1941 года)</w:t>
      </w:r>
      <w:r>
        <w:rPr>
          <w:b/>
          <w:color w:val="000000"/>
        </w:rPr>
        <w:t> </w:t>
      </w:r>
      <w:r>
        <w:rPr>
          <w:color w:val="000000"/>
        </w:rPr>
        <w:t>- оборона на дальних и ближних подступах к Ленинграду. Ленинградская стратегическая оборонительная операци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</w:rPr>
        <w:t>2-й этап (октябрь 1941 г. - 12 января 1943 г.)</w:t>
      </w:r>
      <w:r>
        <w:rPr>
          <w:rStyle w:val="StrongEmphasis"/>
          <w:color w:val="000000"/>
        </w:rPr>
        <w:t> </w:t>
      </w:r>
      <w:r>
        <w:rPr>
          <w:color w:val="000000"/>
        </w:rPr>
        <w:t xml:space="preserve">- оборонительные боевые действия советских войск. Блокада города Ленинграда.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</w:rPr>
        <w:t>3-й этап (1943 г.)</w:t>
      </w:r>
      <w:r>
        <w:rPr>
          <w:rStyle w:val="StrongEmphasis"/>
          <w:color w:val="000000"/>
        </w:rPr>
        <w:t> </w:t>
      </w:r>
      <w:r>
        <w:rPr>
          <w:color w:val="000000"/>
        </w:rPr>
        <w:t>- боевые действия советских войск, прорыв блокады Ленинград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</w:rPr>
        <w:t>4-й этап (январь - февраль 1944 г.)</w:t>
      </w:r>
      <w:r>
        <w:rPr>
          <w:b/>
          <w:color w:val="000000"/>
        </w:rPr>
        <w:t> -</w:t>
      </w:r>
      <w:r>
        <w:rPr>
          <w:color w:val="000000"/>
        </w:rPr>
        <w:t xml:space="preserve"> наступление советских войск на северо-западном направлении, полное снятие блокады Ленинграда. Окончательный разгром немецко-фашистских войск под Ленинградом и полное снятие блокады города.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Героическая оборона Ленинграда - символ мужества советского народа. Ценой неимоверных лишений, героизма и самопожертвования воины и жители Ленинграда 22 декабря 1942 г. была учреждена медаль "За оборону Ленинграда", которой награждено около 1,5 млн челове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26 января 1945 г. сам город Ленинград был награжден орденом Ленина. С 1 мая 1945 г. Ленинград – город-герой, а 8 мая 1965 г. городу была вручена медаль "Золотая звезда".</w:t>
      </w:r>
    </w:p>
    <w:p>
      <w:pPr>
        <w:pStyle w:val="Normal"/>
        <w:jc w:val="both"/>
        <w:rPr/>
      </w:pPr>
      <w:r>
        <w:rPr/>
        <w:t>Значение битвы за Ленинград. Ленинград в художественных произведениях.</w:t>
      </w:r>
    </w:p>
    <w:p>
      <w:pPr>
        <w:pStyle w:val="Normal"/>
        <w:jc w:val="both"/>
        <w:rPr/>
      </w:pPr>
      <w:r>
        <w:rPr/>
        <w:t>Экскурсия. Памятные места посёлка Металлострой, хранящие память о ВОВ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Блок 5.</w:t>
      </w:r>
      <w:r>
        <w:rPr>
          <w:color w:val="000000"/>
        </w:rPr>
        <w:t xml:space="preserve"> </w:t>
      </w:r>
      <w:r>
        <w:rPr>
          <w:b/>
          <w:color w:val="000000"/>
        </w:rPr>
        <w:t>Битва за Берлин. – 5ч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1944 году территория Советского Союза была полностью освобождена от захватчиков. Советская армия-освободительница изгнала фашистов из многих стран Европ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апреле 1945 года начался штурм Берлина – столицы Германии. Им руководил Г. К. Жуков. Через две недели красное Знамя Победы развевалось над зданием рейхстага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Cs/>
          <w:color w:val="000000"/>
        </w:rPr>
        <w:t>День Победы</w:t>
      </w:r>
      <w:r>
        <w:rPr>
          <w:color w:val="000000"/>
        </w:rPr>
        <w:t>. 8 мая 1945 года в Берлине был подписан Акт о безоговорочной капитуляции Германии и её вооружённых сил. Подписание акта состоялось под председательством маршала Советского Союза Георгия Жукова. В нашей стране о капитуляции Германии было объявлено в ночь на 9 мая 1945 года, и в этот же день в Москве был дан грандиозный салют из тысячи орудий. В ознаменование победоносного завершения Великой Отечественной войны советского народа против немецко-фашистских захватчиков день 9 мая был объявлен Днём Победы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24 июня 1945 года в ознаменовании победы над Германией в Москве на Красной площади был проведён Парад Победы. Колонна солдат бросила к подножию Мавзолея Ленина 200 знамён фашистских армий. Командовал парадом Маршал Советского Союза К.К. Рокоссовский, принимал парад главнокомандующий Жуков. </w:t>
      </w:r>
    </w:p>
    <w:p>
      <w:pPr>
        <w:pStyle w:val="Normal"/>
        <w:jc w:val="both"/>
        <w:rPr/>
      </w:pPr>
      <w:r>
        <w:rPr/>
        <w:t>Наши земляки и родственники- освободители Европы.</w:t>
      </w:r>
    </w:p>
    <w:p>
      <w:pPr>
        <w:pStyle w:val="Normal"/>
        <w:jc w:val="both"/>
        <w:rPr/>
      </w:pPr>
      <w:r>
        <w:rPr/>
        <w:t>Значение Битвы за Берлин. Битва за Берлин в художественных произведениях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iCs/>
          <w:color w:val="000000"/>
        </w:rPr>
        <w:t>Главный урок Великой Отечественной войны состоит в том, чтобы каждый человек помнил: «Лишь тот народ свободен и может противостоять любой агрессии, который готов сражаться за свою свободу, за свою землю и за своё будущее до конца»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iCs/>
          <w:color w:val="000000"/>
        </w:rPr>
        <w:t>Урок ВОВ состоит ещё в том, что народ, чувствующий свою правоту в освободительной войне, непобедим.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  <w:color w:val="000000"/>
        </w:rPr>
        <w:t>Блок 6.</w:t>
      </w:r>
      <w:r>
        <w:rPr>
          <w:color w:val="767676"/>
        </w:rPr>
        <w:t xml:space="preserve"> </w:t>
      </w:r>
      <w:r>
        <w:rPr>
          <w:b/>
        </w:rPr>
        <w:t>Проектная деятельность -5 ч.</w:t>
      </w:r>
    </w:p>
    <w:p>
      <w:pPr>
        <w:pStyle w:val="Normal"/>
        <w:jc w:val="both"/>
        <w:rPr/>
      </w:pPr>
      <w:r>
        <w:rPr/>
        <w:t>Защита проектов. Битва за Москву. Сталинградская битва, Курская дуга, Блокада Ленинграда, Битва за Берлин. ВОВ в художественных произведениях.</w:t>
      </w:r>
    </w:p>
    <w:p>
      <w:pPr>
        <w:pStyle w:val="Normal"/>
        <w:jc w:val="both"/>
        <w:rPr/>
      </w:pPr>
      <w:r>
        <w:rPr/>
        <w:t>Для выполнения проектов учащиеся делятся на 5 групп в соответствии с тематическими блоками.</w:t>
      </w:r>
    </w:p>
    <w:p>
      <w:pPr>
        <w:pStyle w:val="Normal"/>
        <w:jc w:val="both"/>
        <w:rPr/>
      </w:pPr>
      <w:r>
        <w:rPr/>
        <w:t>- каждый ученик ведет папку с рабочими листами. На рабочем листе стоит буква алфавита, в зависимости от информации ученик записывает сведения на лист с соответствующей буквой.</w:t>
      </w:r>
    </w:p>
    <w:p>
      <w:pPr>
        <w:pStyle w:val="Normal"/>
        <w:jc w:val="both"/>
        <w:rPr/>
      </w:pPr>
      <w:r>
        <w:rPr/>
        <w:t>-  ведётся хронологическая лента, на которой выставляются изученные даты</w:t>
      </w:r>
    </w:p>
    <w:p>
      <w:pPr>
        <w:pStyle w:val="Normal"/>
        <w:jc w:val="both"/>
        <w:rPr/>
      </w:pPr>
      <w:r>
        <w:rPr/>
        <w:t>- дополнительный материал, найденный учениками, собирается в отдельные папки по блокам: Битва за Москву, Сталинградская битва, Курская дуга, Блокада Ленинграда, Битва за Берлин.</w:t>
      </w:r>
    </w:p>
    <w:p>
      <w:pPr>
        <w:pStyle w:val="Style15"/>
        <w:shd w:fill="FFFFFF" w:val="clear"/>
        <w:spacing w:before="0" w:after="150"/>
        <w:rPr>
          <w:color w:val="767676"/>
        </w:rPr>
      </w:pPr>
      <w:r>
        <w:rPr>
          <w:color w:val="767676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занятий</w:t>
      </w:r>
    </w:p>
    <w:p>
      <w:pPr>
        <w:pStyle w:val="Normal"/>
        <w:jc w:val="center"/>
        <w:rPr/>
      </w:pPr>
      <w:r>
        <w:rPr>
          <w:b/>
        </w:rPr>
        <w:t>по программе внеурочной деятельности «Азбука Победы»</w:t>
      </w:r>
    </w:p>
    <w:p>
      <w:pPr>
        <w:pStyle w:val="Normal"/>
        <w:jc w:val="both"/>
        <w:rPr/>
      </w:pPr>
      <w:r>
        <w:rPr/>
        <w:t xml:space="preserve">Количество часов в год – 34 </w:t>
      </w:r>
    </w:p>
    <w:p>
      <w:pPr>
        <w:pStyle w:val="Normal"/>
        <w:jc w:val="both"/>
        <w:rPr/>
      </w:pPr>
      <w:r>
        <w:rPr/>
        <w:t>Занятия проводятся 1 раз в неделю</w:t>
      </w:r>
    </w:p>
    <w:p>
      <w:pPr>
        <w:pStyle w:val="Normal"/>
        <w:jc w:val="both"/>
        <w:rPr/>
      </w:pPr>
      <w:r>
        <w:rPr/>
        <w:t xml:space="preserve">Программа состоит из 6 блоков: </w:t>
      </w:r>
    </w:p>
    <w:p>
      <w:pPr>
        <w:pStyle w:val="Normal"/>
        <w:jc w:val="both"/>
        <w:rPr/>
      </w:pPr>
      <w:r>
        <w:rPr/>
        <w:t>Вводное занятие – 1 час</w:t>
      </w:r>
    </w:p>
    <w:p>
      <w:pPr>
        <w:pStyle w:val="Normal"/>
        <w:jc w:val="both"/>
        <w:rPr/>
      </w:pPr>
      <w:r>
        <w:rPr/>
        <w:t>Блок 1. Битва за Москву – 5 часов</w:t>
      </w:r>
    </w:p>
    <w:p>
      <w:pPr>
        <w:pStyle w:val="Normal"/>
        <w:jc w:val="both"/>
        <w:rPr/>
      </w:pPr>
      <w:r>
        <w:rPr/>
        <w:t>Блок 2. Сталинградская битва – 6 часов</w:t>
      </w:r>
    </w:p>
    <w:p>
      <w:pPr>
        <w:pStyle w:val="Normal"/>
        <w:jc w:val="both"/>
        <w:rPr/>
      </w:pPr>
      <w:r>
        <w:rPr/>
        <w:t>Блок 3. Курская дуга – 4 часа</w:t>
      </w:r>
    </w:p>
    <w:p>
      <w:pPr>
        <w:pStyle w:val="Normal"/>
        <w:jc w:val="both"/>
        <w:rPr/>
      </w:pPr>
      <w:r>
        <w:rPr/>
        <w:t>Блок 4. Блокада Ленинграда – 8 часов</w:t>
      </w:r>
    </w:p>
    <w:p>
      <w:pPr>
        <w:pStyle w:val="Normal"/>
        <w:jc w:val="both"/>
        <w:rPr/>
      </w:pPr>
      <w:r>
        <w:rPr/>
        <w:t>Блок 5. Битва за Берлин – 5 часов</w:t>
      </w:r>
    </w:p>
    <w:p>
      <w:pPr>
        <w:pStyle w:val="Normal"/>
        <w:jc w:val="both"/>
        <w:rPr/>
      </w:pPr>
      <w:r>
        <w:rPr/>
        <w:t>Блок 6. Проектная деятельность – 5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водное занятие.</w:t>
      </w:r>
      <w:r>
        <w:rPr/>
        <w:t xml:space="preserve"> Знакомство с новым курсом «Азбука Победы». </w:t>
      </w:r>
    </w:p>
    <w:p>
      <w:pPr>
        <w:pStyle w:val="Normal"/>
        <w:jc w:val="both"/>
        <w:rPr/>
      </w:pPr>
      <w:r>
        <w:rPr>
          <w:b/>
        </w:rPr>
        <w:t>Блок 1. Битва за Москву – 5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сква – столица нашей Родины. Парад 7 ноября 194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ы героизма защитников города. Зоя Космодемьянск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ководцы битвы за Москву: Рокоссовский, Белобородов, Панфилов, Катуков, Дова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битвы за Москву - наши земляки и родственн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битвы за Москву. Битва за Москву в художественных произве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2. Сталинградская битва – 6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туация на фронтах ВОВ летом 1942 года. Стратегическое значение Сталингра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оизм защитников города. Дом Павл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ководцы битвы за Сталингра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маев кург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ши земляки и родственники – участники Сталинградской бит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Сталинградской битвы в ВОВ. Сталинградская битва в художественных произве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3. Курская дуга – 4 час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ская битва – величайшее танковое сра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ои и полководцы. Подвиг разведч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ши земляки и родственники – участники битвы на Курской дуг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Курской битвы в ВОВ. Курская битва в художественных произве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4. Блокада Ленинграда – 8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нинград в блока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ский пятач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рыв блокады 194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е снятие блокады Ленингра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ои и полководцы – защитники Ленингра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ши земляки и родственники- Защитники Ленингра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битвы за Ленинград. Ленинград в художественных произведе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урсия. Памятные места посёлка Металлострой, хранящие память о В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5. Битва за Берлин – 5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рлин – последний оплот фаш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я над Рейхстаг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лководцы и герои битвы за Берлин. Парад Побе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ши земляки и родственники- освободители Евро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Битвы за Берлин. Битва за Берлин в художественных произве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6. Проектная деяте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збука Победы. Защита проектов. Битва за Москву. Сталинградская би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збука Победы. Защита проектов. Курская дуга. Блокада Ленинграда. Битва за Берлин.</w:t>
      </w:r>
    </w:p>
    <w:p>
      <w:pPr>
        <w:pStyle w:val="Normal"/>
        <w:ind w:left="360" w:hanging="0"/>
        <w:jc w:val="both"/>
        <w:rPr/>
      </w:pPr>
      <w:r>
        <w:rPr/>
        <w:t>32. Итоговое занятие. Азбука Победы. ВОВ в художественных произведениях.</w:t>
      </w:r>
    </w:p>
    <w:p>
      <w:pPr>
        <w:pStyle w:val="Normal"/>
        <w:ind w:left="360" w:hanging="0"/>
        <w:jc w:val="both"/>
        <w:rPr/>
      </w:pPr>
      <w:r>
        <w:rPr/>
        <w:t xml:space="preserve">33-34. Резерв 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Программа составлена с  учётом возрастных и психологических особенностей детей, дана ориентация на исследовательскую деятельность учащихся, учтены метапредметные связи. Продуман характер взаимодействия учителя ученика (в том числе ориентация на индивидуальные пути освоения материала). 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/>
        <w:t xml:space="preserve">При подготовке и проведении занятий формируются способности искать, оценивать, отбирать и организовывать информацию. </w:t>
      </w:r>
    </w:p>
    <w:p>
      <w:pPr>
        <w:pStyle w:val="Normal"/>
        <w:jc w:val="both"/>
        <w:rPr/>
      </w:pPr>
      <w:r>
        <w:rPr>
          <w:b/>
        </w:rPr>
        <w:t>Формы организации:</w:t>
      </w:r>
      <w:r>
        <w:rPr/>
        <w:t xml:space="preserve"> фронтальная, групповая, индивидуальна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</w:rPr>
        <w:t>Экскурсия:</w:t>
      </w:r>
      <w:r>
        <w:rPr>
          <w:rStyle w:val="Appleconvertedspace"/>
          <w:b/>
          <w:bCs/>
          <w:color w:val="000000"/>
        </w:rPr>
        <w:t> </w:t>
      </w:r>
      <w:r>
        <w:rPr/>
        <w:t>знакомство с памятными местами родного посёлка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сты с выбором ответа; адекватн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иват</w:t>
      </w:r>
      <w:r>
        <w:rPr>
          <w:color w:val="000000"/>
        </w:rPr>
        <w:t>ь свои знания, правильность предложенных ответов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звлек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нформацию из дополнительных источников и Интернета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итать карту, показывать на ней изучаемые объекты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брабат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риалы занятий; оформлять рабочие листы, готовить презентации, тексты к ним; выступать с сообщением в классе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жидаемые результаты: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  <w:color w:val="000000"/>
        </w:rPr>
      </w:pPr>
      <w:r>
        <w:rPr>
          <w:color w:val="000000"/>
        </w:rPr>
        <w:t>Учащиеся познакомятся с историческими событиями во время ВОВ. Узнают литературные, изобразительные и музыкальные  произведения о ВОВ, изучат историю своей семьи во время ВОВ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>Личностные результаты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формировать положительное отношение к себе и окружающему миру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ориентация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аргументировано отстаивать свою точку зрения;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- прочувствовать тяготы войны, понять трагедию нашего народа, 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</w:rPr>
        <w:t>- восхищаться подвигами советских солдат и испытывать чувство гордости за свой народ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</w:rPr>
        <w:t>- формирование устойчивого интереса к истории своей страны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действовать по плану, контролировать процесс и результаты деятельности, вносить необходимые коррективы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адекватно воспринимать предложения и оценку учителя, товарищей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аргументировано находить и объяснять свои ошибки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определять степень успешности выполнения своей работы и работы других обучающихся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воспроизводить по памяти информацию, необходимую для решения учебной задачи </w:t>
      </w:r>
      <w:r>
        <w:rPr>
          <w:color w:val="000000"/>
          <w:u w:val="single"/>
        </w:rPr>
        <w:t>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строить логическое рассуждение, включающее установление причинно-следственных связей;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участвовать в общей беседе, соблюдая правила речевого поведе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учитывать разные мнения и интересы и обосновывать собственную позицию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уществлять взаимный контроль и оказывать в сотрудничестве необходимую взаимопомощ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Оборудование и материалы: </w:t>
      </w:r>
      <w:r>
        <w:rPr>
          <w:color w:val="000000"/>
        </w:rPr>
        <w:t>компьютер, электронная доска, материалы по темам, произведения изобразительного искусства, музыкальные произведения, стихи по разделам программы, хронологическая лента (времени)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нтернер-ресурсы: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1. </w:t>
      </w:r>
      <w:hyperlink r:id="rId5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Великая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ечественная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ойна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-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Начальные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лассы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- 4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ласс</w:t>
        </w:r>
      </w:hyperlink>
    </w:p>
    <w:p>
      <w:pPr>
        <w:pStyle w:val="Normal"/>
        <w:shd w:fill="FFFFFF" w:val="clear"/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https://multiurok.ru/files/vielikaia-otiechiestviennaia-voina-30.html</w:t>
        </w:r>
      </w:hyperlink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</w:t>
      </w:r>
      <w:hyperlink r:id="rId7">
        <w:r>
          <w:rPr>
            <w:rStyle w:val="InternetLink"/>
            <w:color w:val="000000"/>
            <w:u w:val="none"/>
          </w:rPr>
          <w:t>https://kopilkaurokov.ru/nachalniyeKlassi/uroki/proiekt-vielikaia-otiechiestviennaia-voina-i-vielikaia-pobieda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3. </w:t>
      </w:r>
      <w:hyperlink r:id="rId8" w:tgtFrame="_blank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Познавательная игра-викторина "По страницам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еликой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ечественной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...</w:t>
        </w:r>
      </w:hyperlink>
    </w:p>
    <w:p>
      <w:pPr>
        <w:pStyle w:val="Normal"/>
        <w:shd w:fill="FFFFFF" w:val="clear"/>
        <w:rPr>
          <w:rStyle w:val="Blockinfoserpleft"/>
          <w:color w:val="000000"/>
        </w:rPr>
      </w:pPr>
      <w:hyperlink r:id="rId9" w:tgtFrame="_blank">
        <w:r>
          <w:rPr>
            <w:rStyle w:val="InternetLink"/>
            <w:color w:val="000000"/>
            <w:u w:val="none"/>
          </w:rPr>
          <w:t>festival.1september.ru/articles/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Blockinfoserpleft"/>
          <w:b/>
          <w:color w:val="000000"/>
          <w:sz w:val="24"/>
          <w:szCs w:val="24"/>
        </w:rPr>
        <w:t xml:space="preserve">4. </w:t>
      </w:r>
      <w:hyperlink r:id="rId10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Битва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под 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Москвой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 .</w:t>
        </w:r>
      </w:hyperlink>
    </w:p>
    <w:p>
      <w:pPr>
        <w:pStyle w:val="Normal"/>
        <w:shd w:fill="FFFFFF" w:val="clear"/>
        <w:rPr>
          <w:color w:val="000000"/>
        </w:rPr>
      </w:pPr>
      <w:hyperlink r:id="rId11" w:tgtFrame="_blank">
        <w:r>
          <w:rPr>
            <w:rStyle w:val="InternetLink"/>
            <w:color w:val="000000"/>
            <w:u w:val="none"/>
          </w:rPr>
          <w:t>antiquehistory.ru/bitva-pod-...</w:t>
        </w:r>
      </w:hyperlink>
    </w:p>
    <w:p>
      <w:pPr>
        <w:pStyle w:val="Heading3"/>
        <w:shd w:fill="FFFFFF" w:val="clear"/>
        <w:spacing w:before="0" w:after="0"/>
        <w:rPr/>
      </w:pPr>
      <w:r>
        <w:rPr>
          <w:b w:val="false"/>
          <w:bCs w:val="false"/>
          <w:color w:val="000000"/>
          <w:sz w:val="24"/>
          <w:szCs w:val="24"/>
        </w:rPr>
        <w:t>5. Классный час (4 </w:t>
      </w:r>
      <w:r>
        <w:rPr>
          <w:b w:val="false"/>
          <w:color w:val="000000"/>
          <w:sz w:val="24"/>
          <w:szCs w:val="24"/>
        </w:rPr>
        <w:t>класс</w:t>
      </w:r>
      <w:r>
        <w:rPr>
          <w:b w:val="false"/>
          <w:bCs w:val="false"/>
          <w:color w:val="000000"/>
          <w:sz w:val="24"/>
          <w:szCs w:val="24"/>
        </w:rPr>
        <w:t>) по теме: Блокада </w:t>
      </w:r>
      <w:r>
        <w:rPr>
          <w:b w:val="false"/>
          <w:color w:val="000000"/>
          <w:sz w:val="24"/>
          <w:szCs w:val="24"/>
        </w:rPr>
        <w:t>Ленинграда</w:t>
      </w:r>
      <w:r>
        <w:rPr>
          <w:b w:val="false"/>
          <w:bCs w:val="false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color w:val="000000"/>
        </w:rPr>
      </w:pPr>
      <w:hyperlink r:id="rId12" w:tgtFrame="_blank">
        <w:r>
          <w:rPr>
            <w:rStyle w:val="InternetLink"/>
            <w:color w:val="000000"/>
            <w:u w:val="none"/>
          </w:rPr>
          <w:t>nsportal.ru/nachalnaya-shkola/...</w:t>
        </w:r>
      </w:hyperlink>
    </w:p>
    <w:p>
      <w:pPr>
        <w:pStyle w:val="Heading3"/>
        <w:shd w:fill="FFFFFF" w:val="clear"/>
        <w:spacing w:before="0" w:after="0"/>
        <w:rPr/>
      </w:pPr>
      <w:r>
        <w:rPr>
          <w:b w:val="false"/>
          <w:bCs w:val="false"/>
          <w:color w:val="000000"/>
          <w:sz w:val="24"/>
          <w:szCs w:val="24"/>
        </w:rPr>
        <w:t>6. Оборона </w:t>
      </w:r>
      <w:r>
        <w:rPr>
          <w:b w:val="false"/>
          <w:color w:val="000000"/>
          <w:sz w:val="24"/>
          <w:szCs w:val="24"/>
        </w:rPr>
        <w:t>Ленинграда</w:t>
      </w:r>
      <w:r>
        <w:rPr>
          <w:b w:val="false"/>
          <w:bCs w:val="false"/>
          <w:color w:val="000000"/>
          <w:sz w:val="24"/>
          <w:szCs w:val="24"/>
        </w:rPr>
        <w:t> в ходе Великой Отечественной </w:t>
      </w:r>
      <w:r>
        <w:rPr>
          <w:b w:val="false"/>
          <w:color w:val="000000"/>
          <w:sz w:val="24"/>
          <w:szCs w:val="24"/>
        </w:rPr>
        <w:t>войны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color w:val="000000"/>
        </w:rPr>
      </w:pPr>
      <w:hyperlink r:id="rId13" w:tgtFrame="_blank">
        <w:r>
          <w:rPr>
            <w:rStyle w:val="InternetLink"/>
            <w:color w:val="000000"/>
            <w:u w:val="none"/>
          </w:rPr>
          <w:t>ria.ru/spravka/20110710/..</w:t>
        </w:r>
      </w:hyperlink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Задания для проверки: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1. Исторический бой «Великие битвы ВОВ» </w:t>
      </w:r>
      <w:r>
        <w:rPr>
          <w:b/>
          <w:color w:val="000000"/>
        </w:rPr>
        <w:t>(работа по группам, в парах)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Задания для групп:</w:t>
      </w:r>
      <w:r>
        <w:rPr>
          <w:color w:val="000000"/>
        </w:rPr>
        <w:t> ответить на вопросы (если необходимо, можно использовать предложенный текс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Cs/>
          <w:i/>
          <w:iCs/>
          <w:color w:val="000000"/>
        </w:rPr>
        <w:t>Задание для l группы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Сталинградская битва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780"/>
      </w:tblGrid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> Назовите дату начала и окончания Сталинградской бит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 июля 1942 – 2 февраля 1943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>. Сколько дней длилась Сталинградская битв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 дней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color w:val="000000"/>
              </w:rPr>
              <w:t> Значение Сталинградской бит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енной перелом в войне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color w:val="000000"/>
              </w:rPr>
              <w:t> Чем известен «Дом Павлова»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го оборона велась 58 сут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color w:val="000000"/>
              </w:rPr>
              <w:t> Где находится то место, которое защитники Сталинграда называли главной высотой Росси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маев Курган  в город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гограде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верка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и самооценка при помощи смайлико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для ll групп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рская би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>. Сколько дней длилась Курская битв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 дней.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>. Как называлась военная операция, которую начало гитлеровское командование в районе Курского выступ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Цитадель»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>. Как называлось место, где произошло крупнейшее танковое сражение битвы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хоровка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>. Сколько танков с обеих сторон участвовало в сражении под Прохоровкой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0 танков</w:t>
            </w:r>
          </w:p>
        </w:tc>
      </w:tr>
      <w:tr>
        <w:trPr>
          <w:trHeight w:val="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color w:val="000000"/>
              </w:rPr>
              <w:t> Когда и в честь чего был дан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бедный салют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августа в честь освобождения Орла и Белгород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2. Работа с историческим словарём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</w:rPr>
        <w:t>Задание:</w:t>
      </w:r>
      <w:r>
        <w:rPr/>
        <w:t> необходимо соединить левую и правую части столбиков, чтобы получились верные определения</w:t>
      </w:r>
    </w:p>
    <w:tbl>
      <w:tblPr>
        <w:tblW w:w="92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4"/>
        <w:gridCol w:w="5691"/>
      </w:tblGrid>
      <w:tr>
        <w:trPr/>
        <w:tc>
          <w:tcPr>
            <w:tcW w:w="36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купант</w:t>
            </w:r>
          </w:p>
        </w:tc>
        <w:tc>
          <w:tcPr>
            <w:tcW w:w="5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решительная атака войск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итуляция</w:t>
            </w:r>
          </w:p>
        </w:tc>
        <w:tc>
          <w:tcPr>
            <w:tcW w:w="5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оинские части, расположенные в населённом пункте, крепости или укреплённом районе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низон</w:t>
            </w:r>
          </w:p>
        </w:tc>
        <w:tc>
          <w:tcPr>
            <w:tcW w:w="5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захватчик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турм</w:t>
            </w:r>
          </w:p>
        </w:tc>
        <w:tc>
          <w:tcPr>
            <w:tcW w:w="5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окружение с целью не дать оказать помощь окружённым и тем самым принудить их к сдаче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.  блокада</w:t>
            </w:r>
          </w:p>
        </w:tc>
        <w:tc>
          <w:tcPr>
            <w:tcW w:w="5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прекращение военных действий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амопроверка и самооценка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3. Конкурс «Найди и исправь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Задания: </w:t>
      </w:r>
      <w:r>
        <w:rPr>
          <w:color w:val="000000"/>
        </w:rPr>
        <w:t>найти и исправить неверные утвержд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твержде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1)Великая Отечественная война началась 22 июля 1941 года. (22 июн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+ 2) Наша армия в начале войны терпела неудачи, потому что советские войска были застигнуты враспло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3) Курской битве советские войска одержали первую победу. (Под Москвой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4) Москва выдержала блокаду, длившуюся 900 дней. (Ленинград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+5) Штурмом Берлина руководил маршал Г. К. Жу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ир очень хрупок, его надо беречь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Можно ли сказать, что сейчас людям на Земле живётся спокойно, мирно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ой вопрос нам хочется задать? (Когда же на Земле закончатся войны?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ие ассоциации у вас вызывает слово «война» (разруха, горе, слёзы, плач, смерть)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4. Синквейн</w:t>
      </w:r>
      <w:r>
        <w:rPr>
          <w:color w:val="000000"/>
        </w:rPr>
        <w:t> на тему «Война» (д/з: читает один ученик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йна.</w:t>
        <w:br/>
        <w:t>Отечественная, жестокая.</w:t>
        <w:br/>
        <w:t>Побеждают, проигрывают, сдаются.</w:t>
        <w:br/>
        <w:t>Война – зло позорящее человеческий род.</w:t>
        <w:br/>
        <w:t>Смерт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азовите антоним к слову «война»? (Мир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ие ассоциации у вас вызывает слово «мир» (радость, смех, покой)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П</w:t>
      </w:r>
      <w:r>
        <w:rPr>
          <w:b/>
          <w:bCs/>
          <w:color w:val="000000"/>
        </w:rPr>
        <w:t>ословицы и поговорки</w:t>
      </w:r>
      <w:r>
        <w:rPr>
          <w:color w:val="000000"/>
        </w:rPr>
        <w:t> о войне и мир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Худой мир – лучше доброй ссор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Мир строит, война разрушае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Кто к нам с мечом придёт, от меча и погибне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В бою побывать – цену жизни узн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) Миром дорожить – людям долго жи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6. Блицопрос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) Дата начала и окончания ll Мировой войн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) Дата начала В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) Союзники СССР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) Верховный Главнокомандующий Силами СССР в годы В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) Крепость, ставшая символом несгибаемого мужества, стойкости, героизма советских воинов в первые дни войн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) Имя жительницы блокадного Ленинграда, чей дневник хранится в музее Пискарёвского кладбищ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7) Название дороги по Ладожскому озеру для автомашин, по которой доставляли продовольствие и боеприпас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8) Сколько дней длилась блокада Ленинград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9) Автор слов, сказанных своим солдатам перед боем: «Велика Россия, а отступать некуда: позади – Москва!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0) Название операции по захвату Москвы в планах Гитлер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1) Что такое «Цитадель»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2) Чем знаменит дом Павлов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ockinfoserpleft">
    <w:name w:val="block-info-serp__left"/>
    <w:basedOn w:val="Style13"/>
    <w:qFormat/>
    <w:rPr/>
  </w:style>
  <w:style w:type="character" w:styleId="Blockinfoserphidden">
    <w:name w:val="block-info-serp__hidden"/>
    <w:basedOn w:val="Style13"/>
    <w:qFormat/>
    <w:rPr/>
  </w:style>
  <w:style w:type="character" w:styleId="Snsep">
    <w:name w:val="snsep"/>
    <w:basedOn w:val="Style13"/>
    <w:qFormat/>
    <w:rPr/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iquehistory.ru/velikaya-otechestvennaya-voyna-kratko/" TargetMode="External"/><Relationship Id="rId3" Type="http://schemas.openxmlformats.org/officeDocument/2006/relationships/hyperlink" Target="http://victory.mil.ru/war/oper/index.html" TargetMode="External"/><Relationship Id="rId4" Type="http://schemas.openxmlformats.org/officeDocument/2006/relationships/hyperlink" Target="http://www.aif.ru/pobeda/article/34131" TargetMode="External"/><Relationship Id="rId5" Type="http://schemas.openxmlformats.org/officeDocument/2006/relationships/hyperlink" Target="http://go.mail.ru/redir?via_page=1&amp;type=sr&amp;redir=eJzLKCkpKLbS188tzSnJLC3Kz9YrKtVPy8xJLdYvy0zNycxOzEzUzS_JTE3OyEwtLgGK5eWBhMryM_MSdY0N9DJKcnMYGAxNDYwMLA3MDC0Z9D63du72_C7KtrSbe8eaE88BEyck5w" TargetMode="External"/><Relationship Id="rId6" Type="http://schemas.openxmlformats.org/officeDocument/2006/relationships/hyperlink" Target="https://multiurok.ru/files/vielikaia-otiechiestviennaia-voina-30.html" TargetMode="External"/><Relationship Id="rId7" Type="http://schemas.openxmlformats.org/officeDocument/2006/relationships/hyperlink" Target="https://kopilkaurokov.ru/nachalniyeKlassi/uroki/proiekt-vielikaia-otiechiestviennaia-voina-i-vielikaia-pobieda" TargetMode="External"/><Relationship Id="rId8" Type="http://schemas.openxmlformats.org/officeDocument/2006/relationships/hyperlink" Target="http://go.mail.ru/redir?via_page=1&amp;type=sr&amp;redir=eJzLKCkpsNLXT0stLsksS8zRMyxOLShJzU1KLdIrKtVPLCrJTM5JLdY3M7KwMDTXZ2AwNDUwMrA0MTQxYthYxb5rgZvCzf9fzrbYzwxlBgDYVBpR" TargetMode="External"/><Relationship Id="rId9" Type="http://schemas.openxmlformats.org/officeDocument/2006/relationships/hyperlink" Target="http://festival.1september.ru/articles/628817/" TargetMode="External"/><Relationship Id="rId10" Type="http://schemas.openxmlformats.org/officeDocument/2006/relationships/hyperlink" Target="http://go.mail.ru/redir?via_page=1&amp;type=sr&amp;redir=eJzLKCkpsNLXT8wrySwsTc3ILC7JL6rUKyrVT8osKUvULchP0c3NL84uy6_UzS5KLMnO12dgMDQ1MDKwNDE2NWZg-ydRf-dk0N4_T4W_W5bW8QEAlecdzQ" TargetMode="External"/><Relationship Id="rId11" Type="http://schemas.openxmlformats.org/officeDocument/2006/relationships/hyperlink" Target="http://antiquehistory.ru/bitva-pod-moskvoy-kratko/" TargetMode="External"/><Relationship Id="rId12" Type="http://schemas.openxmlformats.org/officeDocument/2006/relationships/hyperlink" Target="http://nsportal.ru/nachalnaya-shkola/vospitatelnaya-rabota/2013/05/16/blokada-leningrada" TargetMode="External"/><Relationship Id="rId13" Type="http://schemas.openxmlformats.org/officeDocument/2006/relationships/hyperlink" Target="https://ria.ru/spravka/20110710/398899558.htm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00:00Z</dcterms:created>
  <dc:creator>Галина</dc:creator>
  <dc:description/>
  <cp:keywords/>
  <dc:language>en-US</dc:language>
  <cp:lastModifiedBy>All</cp:lastModifiedBy>
  <cp:lastPrinted>2018-11-25T22:30:00Z</cp:lastPrinted>
  <dcterms:modified xsi:type="dcterms:W3CDTF">2018-11-25T19:30:00Z</dcterms:modified>
  <cp:revision>21</cp:revision>
  <dc:subject/>
  <dc:title>Человек и общество</dc:title>
</cp:coreProperties>
</file>