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2.05.2020 по 15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б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3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mfOXsaIQJQM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L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JjbGNMwKhMAgvGYeQ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kCoIx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ocs.google.com/presentation/d/1mfOXsaIQJQMi1LI8JjbGNMwKhMAgvGYeQE9kCoIx4e4/edit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3:00Z</dcterms:created>
  <dc:creator>user</dc:creator>
  <dc:description/>
  <dc:language>en-US</dc:language>
  <cp:lastModifiedBy>irina</cp:lastModifiedBy>
  <dcterms:modified xsi:type="dcterms:W3CDTF">2020-05-11T12:44:00Z</dcterms:modified>
  <cp:revision>3</cp:revision>
  <dc:subject/>
  <dc:title/>
</cp:coreProperties>
</file>