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8.05.2020 по 22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в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21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занят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drive.google.com/file/d/1iiKzR_ATMDIyhyvf_tXI8LYfRdK5xs8z/view?usp=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rive.google.com/file/d/1iiKzR_ATMDIyhyvf_tXI8LYfRdK5xs8z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0:00Z</dcterms:created>
  <dc:creator>user</dc:creator>
  <dc:description/>
  <dc:language>en-US</dc:language>
  <cp:lastModifiedBy>irina</cp:lastModifiedBy>
  <dcterms:modified xsi:type="dcterms:W3CDTF">2020-05-15T13:11:00Z</dcterms:modified>
  <cp:revision>4</cp:revision>
  <dc:subject/>
  <dc:title/>
</cp:coreProperties>
</file>